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stralian Insec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520"/>
        <w:gridCol w:w="3960"/>
        <w:gridCol w:w="39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o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ing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many and where people find the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rns birdwing butterf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s 18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les 13 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t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 bodies with bright red thora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ck ins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k like sticks with wing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one (4) – in the gard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chetty gru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cm grub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eds on the sap from roo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white grub with a brown hea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in the outback (Queensland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t dragonf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ying insec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 and yellow bod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western Sydne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iant grasshop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males to 90m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es 50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alypha, Hibiscus and Bauhinia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tled grey to pale brown colouring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bark cic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4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 of pla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nge colour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one (4) – in the tre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ttiid mo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t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ed colours of mainly white with red and black spot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Christmas bee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all green colo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in Grandpa’s gard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Nest wa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all insects, caterpillars and aphi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 coloured body and yellow patter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backya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froller f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hard pests, moth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striped with wh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lequin b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of orange with black marking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gard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ond Weev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ed on twigs of acaci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een and black with a white to green line vertically their entire length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ted Katyd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calyptus leav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ly green with black marking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ssin B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c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gard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calyptus Tip B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to 25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 from plants mainly eucalypt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ults are brown to black, with yellow-green tipped wing cover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gar 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tar and aphid honeyd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head with body brownish oran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one (4) – outside and inside hou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banded B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t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with blue ban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il Parasitic Blowf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tar, honey dew and other sweet liqui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allic dark blue-green with a bright orange-yellow coloured face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ew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c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  and blac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bacco looper Mo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50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bacco leav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tled grey colouring, with patchy white and brownish area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51:00Z</dcterms:created>
  <dc:creator>Russell Crowe</dc:creator>
  <dc:description/>
  <dc:language>en-US</dc:language>
  <cp:lastModifiedBy>giampaoli</cp:lastModifiedBy>
  <dcterms:modified xsi:type="dcterms:W3CDTF">2009-05-04T14:51:00Z</dcterms:modified>
  <cp:revision>2</cp:revision>
  <dc:subject/>
  <dc:title>Australian Insects</dc:title>
</cp:coreProperties>
</file>